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адресу: Российская Федерация, Ставропольский край, Шпаковский район, второе отделение СПКк Пригородный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Статья 36. Ж-0. Зона многоэтажной жилой застройки), утвержденными решением Ставропольской городской Думы                 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903:635  по адресу: Российская Федерация, Ставропольский край, Шпаковский район, второе отделение СПКк Пригородный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34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9-05-31T11:35:00Z</cp:lastPrinted>
  <dcterms:modified xsi:type="dcterms:W3CDTF">2020-09-22T06:44:00Z</dcterms:modified>
  <cp:revision>54</cp:revision>
  <dc:subject/>
  <dc:title>Приложение 3</dc:title>
</cp:coreProperties>
</file>